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b/>
            <w:kern w:val="2"/>
            <w:sz w:val="40"/>
            <w:szCs w:val="40"/>
          </w:rPr>
          <w:t>WWW.VUTUBE.EDU.PK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hy EGP not use routing metric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What is the difference between an interior gateway protocol </w:t>
        <w:br/>
        <w:t xml:space="preserve">and an exterior gateway protocol? Name an example of each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As the Internet grew, the original Classful addressing </w:t>
        <w:br/>
        <w:t xml:space="preserve">scheme became a limitation, what is the designed solution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How can a datagram are transmitted across a physical network </w:t>
        <w:br/>
        <w:t xml:space="preserve">that does not understand the datagram format? (2)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Describe the process of routing packets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How ICMP can be used to trace a route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What is the basic concept of Twice NAT (Network Address Translation?)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hat is the scale or level of requirement in of IPv6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hat are the three approaches for datagram forwarding?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Write some merits used by routing protocols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uestion:  How congestion control by tc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9BB60"/>
      <w:u w:val="single"/>
    </w:rPr>
  </w:style>
  <w:style w:type="character" w:styleId="VisitedInternetLink">
    <w:name w:val="FollowedHyperlink"/>
    <w:basedOn w:val="DefaultParagraphFont"/>
    <w:rPr>
      <w:color w:val="AD946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ube.edu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17:00Z</dcterms:created>
  <dc:creator>Perochak</dc:creator>
  <dc:description/>
  <cp:keywords/>
  <dc:language>en-US</dc:language>
  <cp:lastModifiedBy>cyhanda com</cp:lastModifiedBy>
  <dcterms:modified xsi:type="dcterms:W3CDTF">2014-09-27T17:19:00Z</dcterms:modified>
  <cp:revision>2</cp:revision>
  <dc:subject/>
  <dc:title>Question:  why EGP not use routing met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ueCalm 011</vt:lpwstr>
  </property>
</Properties>
</file>